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14625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44" r="-1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СОБРАНИЕ </w:t>
      </w:r>
      <w:r>
        <w:rPr>
          <w:szCs w:val="28"/>
        </w:rPr>
        <w:t>ПРЕДСТАВИТЕЛЕЙ</w:t>
      </w:r>
    </w:p>
    <w:p>
      <w:pPr>
        <w:pStyle w:val="Heading1"/>
        <w:rPr>
          <w:sz w:val="40"/>
          <w:szCs w:val="40"/>
        </w:rPr>
      </w:pPr>
      <w:r>
        <w:rPr>
          <w:rFonts w:eastAsia="Arial"/>
        </w:rPr>
        <w:t xml:space="preserve"> 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ельского по</w:t>
      </w:r>
      <w:r>
        <w:rPr/>
        <w:t>селения Майское муниципального района Пестравский</w:t>
        <w:br/>
        <w:t>САМАРСКОЙ    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О проекте  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ельского поселения Майско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униципального района Пестравск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Самарской области на 2017 год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основные характеристики бюджета сельского поселения Майское муниципального района Пестравский Самарской области на 2017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ий объем доходов- 11234,3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ий объем расходов- 11234,3тыс. руб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фицит, профицит </w:t>
        <w:tab/>
        <w:t>-            0,000тыс. руб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2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2017г, в объеме 0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3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Утвердить объем межбюджетных трансфертов в 2017г, получаемых  бюджетом сельского поселения Майское из других бюджетов в сумме  57,595 тыс. руб.,  в том числ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из областного бюджета в сумме 57,595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 местного бюджета в сумме       0,00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4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твердить объем безвозмездных поступлений в бюджет сельского поселения Майское, получаемых из областного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2017году в сумме 2856,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5.</w:t>
      </w:r>
    </w:p>
    <w:p>
      <w:pPr>
        <w:pStyle w:val="Normal"/>
        <w:jc w:val="both"/>
        <w:rPr/>
      </w:pPr>
      <w:r>
        <w:rPr>
          <w:sz w:val="28"/>
        </w:rPr>
        <w:t>Утвердить объем муниципального дорожного фонда сельского поселения Майское, получаемого из областного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7 году в сумме 5374,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Утвердить перечень главных администраторов доходов бюджета сельского поселения Майское муниципального района Пестравски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Утвердить перечень главных администраторов источников финансирования дефицита бюджета сельского поселения Майское муниципального района Пестравский согласно Приложению 2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7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пунктом 2 статьи 184.1 Бюджетного кодекса Российской Федерации утвердить нормативы распределения доходов бюджета сельского поселения Майское муниципального района Пестравский на 2017год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татья 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Образовать в расходной части бюджета сельского поселения Майское резервный фонд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2017году в размере 25,0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твердить доходы бюджета сельского поселения Майское муниципального района Пестравский Самарской области на 2017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твердить ведомственную структуру расходов  бюджета сельского поселения Майское  муниципального района Пестравский Самарской области  на 2017год согласно Приложению 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перечень программ сельского поселения Майское муниципального района Пестравский Самарской области, финансирование которых предусмотрено расходной частью бюджета сельского поселения Майское муниципального района Пестравский Самарской области на 2017год,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расходы бюджета сельского поселения Майское муниципального района Пестравский Самарской области на 2017год по целевым статьям (муниципальным программам сельского поселения Майское и непрограммным направлениям деятельности), группам и подгруппам видов расходов классификации расходов бюджета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Майское согласно Приложению 7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татья 1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твердить объем межбюджетных трансфертов, направляемых из бюджета поселения Майское в бюджет  муниципального 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7году в сумме 913,5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4.</w:t>
      </w:r>
    </w:p>
    <w:p>
      <w:pPr>
        <w:pStyle w:val="Normal"/>
        <w:jc w:val="both"/>
        <w:rPr/>
      </w:pPr>
      <w:r>
        <w:rPr>
          <w:sz w:val="28"/>
        </w:rPr>
        <w:t>Установить предельный объем муниципального внутреннего долга сельского поселения Майское муниципального района Пестравск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7 году – в сумме 0тыс. руб., в том числе предельный объем  долга по муниципальным гарантиям в сумме 0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становить верхний предел муниципального внутреннего долга сельского поселения Майское муниципального района Пестравский, в том числе верхний предел долга по муниципальным гарантиям в сумме 0 тыс.руб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01.01.2018 г.  - 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 предельные объемы расходов на обслуживание муниципального долга сельского поселения Майское муниципального района Пестравск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7 году - в сумме 0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полнения бюджета сельского поселения показатели сводной бюджетной росписи могут быть изменены в соответствии с решениями руководителями финансового органа сельского поселения</w:t>
      </w:r>
      <w:r>
        <w:rPr>
          <w:sz w:val="28"/>
        </w:rPr>
        <w:t xml:space="preserve"> Майское</w:t>
      </w:r>
      <w:r>
        <w:rPr>
          <w:sz w:val="28"/>
          <w:szCs w:val="28"/>
        </w:rPr>
        <w:t xml:space="preserve"> в случае осуществления выплат, сокращающих долговые обязательства сельского поселения</w:t>
      </w:r>
      <w:r>
        <w:rPr>
          <w:sz w:val="28"/>
        </w:rPr>
        <w:t xml:space="preserve"> Майское</w:t>
      </w:r>
      <w:r>
        <w:rPr>
          <w:sz w:val="28"/>
          <w:szCs w:val="28"/>
        </w:rPr>
        <w:t xml:space="preserve"> в соответствии со статьей 96 Бюджетного кодекса Российской Федерации, с последующим отражением указанных изменений в настоящем Решен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, что бюджетные кредиты и муниципальные гарантии за счет средств бюджета сельского поселения Майское муниципального района Пестравский Самарской области не предоставл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твердить источники внутреннего финансирования дефицита бюджета сельского поселения Майское муниципального района Пестравский на 2017г согласно Приложению 8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7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программу муниципальных внутренних заимствований сельского поселения Майское муниципального района Пестравский на 2017 год согласно Приложению 9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убликовать данное решение  в районной газете «Степь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татья 1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ее Решение вступает в силу 1 января 2017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                                              П.В.Ланкин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Майское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29:00Z</dcterms:created>
  <dc:creator> </dc:creator>
  <dc:description/>
  <cp:keywords/>
  <dc:language>en-US</dc:language>
  <cp:lastModifiedBy>Марина П. Кадацкая</cp:lastModifiedBy>
  <cp:lastPrinted>2012-11-14T13:20:00Z</cp:lastPrinted>
  <dcterms:modified xsi:type="dcterms:W3CDTF">2016-11-11T09:18:00Z</dcterms:modified>
  <cp:revision>51</cp:revision>
  <dc:subject/>
  <dc:title/>
</cp:coreProperties>
</file>